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CA"/>
        </w:rPr>
      </w:pPr>
      <w:r>
        <w:rPr>
          <w:rFonts w:cs="Arial" w:ascii="Arial" w:hAnsi="Arial"/>
          <w:b/>
          <w:sz w:val="16"/>
          <w:szCs w:val="16"/>
          <w:lang w:val="en-CA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Straightforward Quick Placement &amp; Diagnostic test – Answer K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4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6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7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8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9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0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2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3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4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6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7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8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9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0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1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2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3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4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6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7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8 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9 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>Straightforward</w:t>
    </w:r>
    <w:r>
      <w:rPr>
        <w:rFonts w:cs="Arial" w:ascii="Arial" w:hAnsi="Arial"/>
      </w:rPr>
      <w:t xml:space="preserve"> Second edition © Macmillan Publishers Limited 20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03:00Z</dcterms:created>
  <dc:creator>Ruth Goodman</dc:creator>
  <dc:description/>
  <cp:keywords/>
  <dc:language>en-US</dc:language>
  <cp:lastModifiedBy>b.ibison</cp:lastModifiedBy>
  <dcterms:modified xsi:type="dcterms:W3CDTF">2011-11-15T12:20:00Z</dcterms:modified>
  <cp:revision>4</cp:revision>
  <dc:subject/>
  <dc:title>STRAIGHTFORWARD QUICK PLACEMENT &amp; DIAGNOSTIC TEST – Answer Key</dc:title>
</cp:coreProperties>
</file>